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00530</wp:posOffset>
                </wp:positionV>
                <wp:extent cx="4602480" cy="3709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2480" cy="370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30"/>
                              <w:gridCol w:w="924"/>
                              <w:gridCol w:w="21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ANDIDATI   DELLA  LISTA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umero voti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otale vot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enominazione lis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andidat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enominazione lis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andidat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enominazione lis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andidat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enominazione lis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andidat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enominazione lis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andidati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pt;height:292.1pt;mso-wrap-distance-left:7.05pt;mso-wrap-distance-right:7.05pt;mso-wrap-distance-top:0pt;mso-wrap-distance-bottom:0pt;margin-top:133.9pt;mso-position-vertical-relative:page;margin-left:5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30"/>
                        <w:gridCol w:w="924"/>
                        <w:gridCol w:w="219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ANDIDATI   DELLA  LISTA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umero voti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otale voti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nominazione lis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andidat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nominazione lis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andidat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nominazione lis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andidat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nominazione lis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andidat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nominazione lis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andidati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ISULTATI VOTAZIONI RSU  ………………  202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/>
        <w:t>Data,…………………</w:t>
        <w:tab/>
        <w:t>LA COMMISSIONE ELETTORALE</w:t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560" w:leader="none"/>
        </w:tabs>
        <w:rPr/>
      </w:pPr>
      <w:r>
        <w:rPr>
          <w:i/>
          <w:iCs/>
          <w:sz w:val="20"/>
          <w:szCs w:val="20"/>
        </w:rPr>
        <w:t>Allegato 2 al verbale n. 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22:00Z</dcterms:created>
  <dc:creator>use</dc:creator>
  <dc:description/>
  <cp:keywords/>
  <dc:language>en-US</dc:language>
  <cp:lastModifiedBy>Gianluigi Dotti</cp:lastModifiedBy>
  <cp:lastPrinted>2025-02-06T09:50:00Z</cp:lastPrinted>
  <dcterms:modified xsi:type="dcterms:W3CDTF">2025-02-23T18:55:00Z</dcterms:modified>
  <cp:revision>6</cp:revision>
  <dc:subject/>
  <dc:title>CANDIDATI   DELLA  LISTA</dc:title>
</cp:coreProperties>
</file>